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Andrew P.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r. Newdeck - The Life Savers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ity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eland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e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nsylvania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ole Models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My life goal is to be an engineer. I want to be one because I am good at building and designing things like electronic gadgets, and I like building with Legos. I would also like to be a scientist or a writer.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ducation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will need a college degree in engineering, and some experience in building electronics. I will also need some experience in computer programming.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avorite Subjects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y two favorite subjects in school are science and math. I enjoy science because I like doing experiments, and I am good at problem solving.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engths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e thing that I am good at is using a soldering iron. I have soldered together several electronics projects, and I am good at designing electronics too.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Goals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would like to have a job that involves designing consumer electronics and creating user interfaces.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ests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am good at figuring out ways to do things with fewer parts, and I am good at figuring out how people and technology mix.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eparation</w:t>
            </w:r>
          </w:p>
        </w:tc>
      </w:tr>
      <w:tr>
        <w:trPr/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will go to college and get a degree in electronics engineering, or I could learn how to write computer code. I will then get a job with a electronics company like Microsoft or Sony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666666"/>
          <w:sz w:val="15"/>
          <w:szCs w:val="15"/>
        </w:rPr>
      </w:pPr>
      <w:r>
        <w:rPr>
          <w:rFonts w:eastAsia="Times New Roman" w:cs="Times New Roman" w:ascii="Times New Roman" w:hAnsi="Times New Roman"/>
          <w:color w:val="666666"/>
          <w:sz w:val="15"/>
          <w:szCs w:val="15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20:00Z</dcterms:created>
  <dc:creator>Mindy Lemoine</dc:creator>
  <dc:description/>
  <dc:language>en-US</dc:language>
  <cp:lastModifiedBy>Mindy Lemoine</cp:lastModifiedBy>
  <dcterms:modified xsi:type="dcterms:W3CDTF">2010-10-29T00:24:00Z</dcterms:modified>
  <cp:revision>2</cp:revision>
  <dc:subject/>
  <dc:title/>
</cp:coreProperties>
</file>